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1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Roni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ксимовська Уля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92     2 2 3 2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3 3 2 1 2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1 1 1 3 1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2 3 3 2 3  -      -      5(13)  5(13)  5(13)  5(13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3 2 2 3 3  -      -      5(13)  5(13)  5(13)  5(13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215"/>
        <w:gridCol w:w="1428"/>
        <w:gridCol w:w="1215"/>
        <w:gridCol w:w="1643"/>
        <w:gridCol w:w="2938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 я.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ік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.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их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.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.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іл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3:40:00Z</dcterms:created>
  <dc:creator>Елена</dc:creator>
  <dc:description/>
  <cp:keywords/>
  <dc:language>en-US</dc:language>
  <cp:lastModifiedBy>Елена</cp:lastModifiedBy>
  <dcterms:modified xsi:type="dcterms:W3CDTF">2025-11-22T15:07:00Z</dcterms:modified>
  <cp:revision>3</cp:revision>
  <dc:subject/>
  <dc:title>Регіональні змагання з сучасних танців</dc:title>
</cp:coreProperties>
</file>